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6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3.90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лате запослених: 14.147.287,62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лате запослених: 14.147.287,6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86357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4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28T13:40:00Z</dcterms:modified>
  <cp:revision>2</cp:revision>
  <dc:subject/>
  <dc:title>ZASTAVA ZZZR,d</dc:title>
</cp:coreProperties>
</file>